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pacing w:before="240" w:after="120"/>
        <w:jc w:val="center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5715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 w:before="0" w:after="0"/>
        <w:jc w:val="center"/>
        <w:rPr>
          <w:rFonts w:eastAsia="Microsoft YaHei"/>
          <w:b/>
          <w:b/>
          <w:sz w:val="28"/>
          <w:szCs w:val="28"/>
          <w:lang w:eastAsia="zh-CN"/>
        </w:rPr>
      </w:pPr>
      <w:r>
        <w:rPr>
          <w:rFonts w:eastAsia="Microsoft YaHei"/>
          <w:b/>
          <w:sz w:val="28"/>
          <w:szCs w:val="28"/>
          <w:lang w:eastAsia="zh-CN"/>
        </w:rPr>
        <w:t>АДМИНИСТРАЦИЯ ПЕРОВСКОГО СЕЛЬСКОГО ПОСЕЛЕНИЯ</w:t>
      </w:r>
    </w:p>
    <w:p>
      <w:pPr>
        <w:pStyle w:val="TextBody"/>
        <w:spacing w:lineRule="auto" w:line="240" w:before="0" w:after="0"/>
        <w:jc w:val="center"/>
        <w:rPr>
          <w:rFonts w:eastAsia="Microsoft YaHei"/>
          <w:b/>
          <w:b/>
          <w:sz w:val="28"/>
          <w:szCs w:val="28"/>
          <w:lang w:eastAsia="zh-CN"/>
        </w:rPr>
      </w:pPr>
      <w:r>
        <w:rPr>
          <w:rFonts w:eastAsia="Microsoft YaHei"/>
          <w:b/>
          <w:sz w:val="28"/>
          <w:szCs w:val="28"/>
          <w:lang w:eastAsia="zh-CN"/>
        </w:rPr>
        <w:t>СИМФЕРОПОЛЬСКОГО РАЙОНА</w:t>
      </w:r>
    </w:p>
    <w:p>
      <w:pPr>
        <w:pStyle w:val="TextBody"/>
        <w:spacing w:lineRule="auto" w:line="240" w:before="0" w:after="0"/>
        <w:jc w:val="center"/>
        <w:rPr>
          <w:rFonts w:eastAsia="Microsoft YaHei"/>
          <w:b/>
          <w:b/>
          <w:sz w:val="28"/>
          <w:szCs w:val="28"/>
          <w:lang w:eastAsia="zh-CN"/>
        </w:rPr>
      </w:pPr>
      <w:r>
        <w:rPr>
          <w:rFonts w:eastAsia="Microsoft YaHei"/>
          <w:b/>
          <w:sz w:val="28"/>
          <w:szCs w:val="28"/>
          <w:lang w:eastAsia="zh-CN"/>
        </w:rPr>
        <w:t>РЕСПУБЛИКИ КРЫМ</w:t>
      </w:r>
    </w:p>
    <w:p>
      <w:pPr>
        <w:pStyle w:val="Normal"/>
        <w:jc w:val="center"/>
        <w:rPr>
          <w:rStyle w:val="11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11"/>
          <w:sz w:val="28"/>
          <w:szCs w:val="28"/>
        </w:rPr>
      </w:pPr>
      <w:r>
        <w:rPr>
          <w:rStyle w:val="11"/>
          <w:sz w:val="28"/>
          <w:szCs w:val="28"/>
        </w:rPr>
        <w:t>ПОСТАНОВЛЕНИЕ</w:t>
      </w:r>
    </w:p>
    <w:p>
      <w:pPr>
        <w:pStyle w:val="Normal"/>
        <w:jc w:val="center"/>
        <w:rPr>
          <w:rStyle w:val="11"/>
          <w:sz w:val="28"/>
          <w:szCs w:val="28"/>
        </w:rPr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30 сентября 2020 г.                         с. Перово                                                № 112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before="0" w:after="0"/>
        <w:ind w:right="4366" w:hanging="0"/>
        <w:jc w:val="left"/>
        <w:rPr/>
      </w:pPr>
      <w:r>
        <w:rPr>
          <w:b/>
        </w:rPr>
        <w:t>Об определении временной управляющей организации для управления многоквартирными домами, расположенными на территории Перовского сельского поселения</w:t>
      </w:r>
    </w:p>
    <w:p>
      <w:pPr>
        <w:pStyle w:val="22"/>
        <w:shd w:fill="auto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22"/>
        <w:shd w:fill="auto" w:val="clear"/>
        <w:spacing w:lineRule="auto" w:line="240" w:before="0" w:after="120"/>
        <w:ind w:firstLine="708"/>
        <w:jc w:val="both"/>
        <w:rPr/>
      </w:pPr>
      <w:r>
        <w:rPr/>
        <w:t>Руководствуясь Федеральным законом от 06.10.2003 № 131-ФЗ «Об общих принципах организации местного самоуправления в Российской Федерации», Постановлением Правительства РФ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ем Правительства РФ от 21.12.2018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, постановлением администрации Перовского сельского поселения от 04.10.2019 № 105 «Об утверждении размера средней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 на территории администрации Перовского сельского поселения Симферопольского района» администрация Перовского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2"/>
        </w:numPr>
        <w:tabs>
          <w:tab w:val="left" w:pos="709" w:leader="none"/>
        </w:tabs>
        <w:spacing w:lineRule="exact" w:line="315" w:before="0" w:after="0"/>
        <w:ind w:left="0" w:firstLine="426"/>
        <w:jc w:val="both"/>
        <w:rPr/>
      </w:pPr>
      <w:r>
        <w:rPr>
          <w:b w:val="false"/>
          <w:bCs w:val="false"/>
          <w:sz w:val="28"/>
          <w:szCs w:val="28"/>
        </w:rPr>
        <w:t xml:space="preserve">Определить </w:t>
      </w:r>
      <w:r>
        <w:rPr>
          <w:b w:val="false"/>
          <w:bCs w:val="false"/>
          <w:sz w:val="28"/>
          <w:szCs w:val="28"/>
          <w:lang w:val="ru-RU"/>
        </w:rPr>
        <w:t>с 01.10.2020 г.</w:t>
      </w:r>
      <w:r>
        <w:rPr>
          <w:b w:val="false"/>
          <w:bCs w:val="false"/>
          <w:sz w:val="28"/>
          <w:szCs w:val="28"/>
        </w:rPr>
        <w:t xml:space="preserve">временной управляющей организацией </w:t>
      </w:r>
      <w:r>
        <w:rPr>
          <w:b w:val="false"/>
          <w:bCs w:val="false"/>
          <w:sz w:val="28"/>
          <w:szCs w:val="28"/>
          <w:lang w:val="ru-RU"/>
        </w:rPr>
        <w:t xml:space="preserve">          МУП </w:t>
      </w:r>
      <w:r>
        <w:rPr>
          <w:b w:val="false"/>
          <w:bCs w:val="false"/>
          <w:sz w:val="28"/>
          <w:szCs w:val="28"/>
        </w:rPr>
        <w:t>"</w:t>
      </w:r>
      <w:r>
        <w:rPr>
          <w:b w:val="false"/>
          <w:bCs w:val="false"/>
          <w:sz w:val="28"/>
          <w:szCs w:val="28"/>
          <w:lang w:val="ru-RU"/>
        </w:rPr>
        <w:t>Аванград</w:t>
      </w:r>
      <w:r>
        <w:rPr>
          <w:b w:val="false"/>
          <w:bCs w:val="false"/>
          <w:sz w:val="28"/>
          <w:szCs w:val="28"/>
        </w:rPr>
        <w:t>" (лицензия №</w:t>
      </w:r>
      <w:r>
        <w:rPr>
          <w:b w:val="false"/>
          <w:bCs w:val="false"/>
          <w:sz w:val="28"/>
          <w:szCs w:val="28"/>
          <w:lang w:val="ru-RU"/>
        </w:rPr>
        <w:t>1</w:t>
      </w:r>
      <w:r>
        <w:rPr>
          <w:b w:val="false"/>
          <w:bCs w:val="false"/>
          <w:sz w:val="28"/>
          <w:szCs w:val="28"/>
        </w:rPr>
        <w:t xml:space="preserve">1 от </w:t>
      </w:r>
      <w:r>
        <w:rPr>
          <w:b w:val="false"/>
          <w:bCs w:val="false"/>
          <w:sz w:val="28"/>
          <w:szCs w:val="28"/>
          <w:lang w:val="ru-RU"/>
        </w:rPr>
        <w:t>14</w:t>
      </w:r>
      <w:r>
        <w:rPr>
          <w:b w:val="false"/>
          <w:bCs w:val="false"/>
          <w:sz w:val="28"/>
          <w:szCs w:val="28"/>
        </w:rPr>
        <w:t>.0</w:t>
      </w:r>
      <w:r>
        <w:rPr>
          <w:b w:val="false"/>
          <w:bCs w:val="false"/>
          <w:sz w:val="28"/>
          <w:szCs w:val="28"/>
          <w:lang w:val="ru-RU"/>
        </w:rPr>
        <w:t>4</w:t>
      </w:r>
      <w:r>
        <w:rPr>
          <w:b w:val="false"/>
          <w:bCs w:val="false"/>
          <w:sz w:val="28"/>
          <w:szCs w:val="28"/>
        </w:rPr>
        <w:t>.201</w:t>
      </w:r>
      <w:r>
        <w:rPr>
          <w:b w:val="false"/>
          <w:bCs w:val="false"/>
          <w:sz w:val="28"/>
          <w:szCs w:val="28"/>
          <w:lang w:val="ru-RU"/>
        </w:rPr>
        <w:t>5</w:t>
      </w:r>
      <w:r>
        <w:rPr>
          <w:b w:val="false"/>
          <w:bCs w:val="false"/>
          <w:sz w:val="28"/>
          <w:szCs w:val="28"/>
        </w:rPr>
        <w:t>) для управления многоквартирными домами, в отношении которых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 расположенными на территории Перовского сельского поселения (приложение №1).</w:t>
      </w:r>
    </w:p>
    <w:p>
      <w:pPr>
        <w:pStyle w:val="22"/>
        <w:numPr>
          <w:ilvl w:val="0"/>
          <w:numId w:val="2"/>
        </w:numPr>
        <w:shd w:fill="auto" w:val="clear"/>
        <w:tabs>
          <w:tab w:val="left" w:pos="709" w:leader="none"/>
        </w:tabs>
        <w:spacing w:lineRule="exact" w:line="315" w:before="0" w:after="0"/>
        <w:ind w:left="0" w:firstLine="426"/>
        <w:jc w:val="both"/>
        <w:rPr/>
      </w:pPr>
      <w:r>
        <w:rPr/>
        <w:t>Утвердить размер средней платы за содержание жилого помещения для собственников жилых помещений, которые не приняли решение о выборе способа управления многоквартирным домом на территории администрации Перовского сельского поселения Симферопольский район Республики Крым и перечень работ и (или) услуг по управлению многоквартирным домом, услуг и работ по содержанию и ремонту общего имущества в многоквартирном доме в соответствии с постановлением администрации Перовского сельского поселения от 04.10.2019 № 105 (приложение №2) 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Andale Sans UI;Times New Roman" w:cs="Tahoma"/>
          <w:kern w:val="2"/>
          <w:sz w:val="28"/>
          <w:szCs w:val="28"/>
          <w:lang w:eastAsia="hi-IN" w:bidi="hi-IN"/>
        </w:rPr>
        <w:t>Настоящее постановление подлежит обнародованию путем размещения на официальном сайте Правительства Республики Крым-</w:t>
      </w:r>
      <w:hyperlink r:id="rId3">
        <w:r>
          <w:rPr>
            <w:rStyle w:val="InternetLink"/>
            <w:rFonts w:eastAsia="Andale Sans UI;Times New Roman" w:cs="Tahoma"/>
            <w:kern w:val="2"/>
            <w:sz w:val="28"/>
            <w:szCs w:val="28"/>
            <w:lang w:eastAsia="hi-IN" w:bidi="hi-IN"/>
          </w:rPr>
          <w:t>http://rk.gov.ru</w:t>
        </w:r>
      </w:hyperlink>
      <w:r>
        <w:rPr>
          <w:rFonts w:eastAsia="Andale Sans UI;Times New Roman" w:cs="Tahoma"/>
          <w:kern w:val="2"/>
          <w:sz w:val="28"/>
          <w:szCs w:val="28"/>
          <w:lang w:eastAsia="hi-IN" w:bidi="hi-IN"/>
        </w:rPr>
        <w:t xml:space="preserve"> в разделе: Муниципальные образования, Симферопольский район, Перовское сельское поселение, а также на информационном стенде администрации Перовского сельского поселения по адресу: Республика Крым, Симферопольский район, с. Перово, ул. Школьная, д. 7.</w:t>
      </w:r>
    </w:p>
    <w:p>
      <w:pPr>
        <w:pStyle w:val="Normal"/>
        <w:ind w:firstLine="540"/>
        <w:jc w:val="both"/>
        <w:rPr>
          <w:rFonts w:eastAsia="Calibri"/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Настоящее постановление вступает в силу со дня, следующего за днем его официального обнародовани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5. </w:t>
      </w:r>
      <w:r>
        <w:rPr>
          <w:bCs/>
          <w:sz w:val="28"/>
          <w:szCs w:val="28"/>
        </w:rPr>
        <w:t xml:space="preserve">Контроль за исполнением данного постановления </w:t>
      </w:r>
      <w:r>
        <w:rPr>
          <w:sz w:val="28"/>
          <w:szCs w:val="28"/>
        </w:rPr>
        <w:t>возложить на заместителя главы администрации Перовского сельского поселения по вопросам жизнеобеспечения Шакина А.С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ровского сельского поселения              </w:t>
        <w:tab/>
        <w:t xml:space="preserve">                     </w:t>
        <w:tab/>
        <w:t xml:space="preserve">     А.Н. Гуди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247" w:right="624" w:gutter="0" w:header="0" w:top="62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еровского сельского поселения Симферополь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30.09.2020 г.</w:t>
      </w:r>
      <w:bookmarkStart w:id="0" w:name="_GoBack"/>
      <w:bookmarkEnd w:id="0"/>
      <w:r>
        <w:rPr>
          <w:sz w:val="22"/>
          <w:szCs w:val="22"/>
        </w:rPr>
        <w:t xml:space="preserve"> № 1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 средней платы за содержание жилого помещения для собственников жилых помещений, которые не приняли решение о выборе способа управления многоквартирным домом на территории администрации Перовского сельского поселения Симферопольский район Республики Кры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633"/>
        <w:gridCol w:w="1994"/>
        <w:gridCol w:w="1996"/>
        <w:gridCol w:w="1995"/>
        <w:gridCol w:w="2056"/>
        <w:gridCol w:w="1891"/>
        <w:gridCol w:w="2807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образование</w:t>
            </w:r>
          </w:p>
        </w:tc>
        <w:tc>
          <w:tcPr>
            <w:tcW w:w="9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многокватирного дома по видам благоустройств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 группа - лифты, холодное водоснабжение и водоотведение, центральное отопление и горячее водоснабжение, газоснабжение, электроснабжени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группа - холодное водоснабжение и водоотведение, центральное отопление и горячее водоснабжение (газовые водонагреватели), газоснабжение электроснабжение (лифты отсутствуют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группа – холодное водоснабжение и водоотведение индивидуальное отопление и горячее водоснабжение, газоснабжение, электроснабжение (отсутствуют лифты и центральное отопление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группа – холодное водоснабжение и водоотведение печное отопление, электроснабжение, (отсутствуют лифты, центральное отопление, горячее водоснабжение, газоснабжение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группа – холодное водоснабжение, электроснабжение (отсутствуют лифты, центральное отопление, горячее водоснабжение, газоснабжение, водоотведение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 группа – электроснабжение (отсутствуют лифты, центральное отопление, горячее водоснабжениегазоснабжение, водоснабжение и водоотведение)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министрация Перовского сельского поселения Симферопольского район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0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редней платы за содержание жилого помещения для собственников жилых помещений, которые не приняли решение о выборе способа управления многоквартирным домом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sectPr>
          <w:footerReference w:type="default" r:id="rId5"/>
          <w:type w:val="nextPage"/>
          <w:pgSz w:orient="landscape" w:w="16838" w:h="11906"/>
          <w:pgMar w:left="346" w:right="62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овского сельского поселения                                                   </w:t>
        <w:tab/>
        <w:tab/>
        <w:tab/>
        <w:tab/>
        <w:tab/>
        <w:tab/>
        <w:tab/>
        <w:tab/>
        <w:tab/>
        <w:t xml:space="preserve">    А.Н. Гуди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размера средней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 на территории администрации Перовского сельского поселения Симферопольского района</w:t>
      </w:r>
    </w:p>
    <w:p>
      <w:pPr>
        <w:pStyle w:val="Normal"/>
        <w:tabs>
          <w:tab w:val="clear" w:pos="709"/>
          <w:tab w:val="left" w:pos="130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525" w:leader="none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630"/>
        <w:gridCol w:w="1104"/>
        <w:gridCol w:w="1104"/>
      </w:tblGrid>
      <w:tr>
        <w:trPr>
          <w:trHeight w:val="3672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50" w:after="150"/>
              <w:ind w:left="177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работ и услуг по содержанию и ремонта МКД в соответствии с постановлением правительства РФ от 03.04.2013 г.№290 </w:t>
            </w:r>
          </w:p>
          <w:p>
            <w:pPr>
              <w:pStyle w:val="Normal"/>
              <w:shd w:fill="FFFFFF" w:val="clear"/>
              <w:spacing w:before="150" w:after="150"/>
              <w:ind w:left="17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МКД, которые не приняли решение о выборе и способе управления многоквартирным домом на территории Перовского сельского поселения Симферопольский район Республики Крым (холодное водоснабжение и отведение, индивидуальное отопление и горячее водоснабжение, газоснабжение, электроснабжение (отсутствуют лифты и центральное отопление)).</w:t>
            </w:r>
          </w:p>
          <w:p>
            <w:pPr>
              <w:pStyle w:val="Normal"/>
              <w:shd w:fill="FFFFFF" w:val="clear"/>
              <w:spacing w:before="150" w:after="150"/>
              <w:ind w:left="177" w:hanging="0"/>
              <w:contextualSpacing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8"/>
                <w:szCs w:val="28"/>
              </w:rPr>
              <w:t>Стоимость 1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= 16,80 рубл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 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ариф за 1 м2</w:t>
            </w:r>
          </w:p>
        </w:tc>
      </w:tr>
      <w:tr>
        <w:trPr>
          <w:trHeight w:val="278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ы, выполняемые в отношении всех видов фундаментов: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раз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1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1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ответствия параметров вертикальной планировки территории вокруг здания проектным параметрам. Устранение выявленных нарушений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раз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технического состояния видимых частей конструкций с выявлением: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раз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ов неравномерных осадок фундаментов всех типов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раз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озии арматуры, расслаивания, трещин, выпучивания, отклонения от вертикали в домах с бетонными, железобетонными и каменными фундаментам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раз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5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жения гнилью и частичного разрушения деревянного основания в домах со столбчатыми или свайными деревянными фундаментами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6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нарушений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раз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7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стояния гидроизоляции фундаментов и систем водоотвода фундамента. При выявлении нарушений- восстановление их работоспособности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раз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8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и документальное фиксирование температуры вечномерзлых грунтов для фундаментов в условиях вечномерзлых грунто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ы, выполняемые в зданиях с подвалами: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раз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6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температурного влажностного режима подвальных помещений и при выявлении нарушений устранение причин его нарушения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раз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стояния помещений подвалов, входов в подвалы и приямков, принятие мер, исключающих подтопление, захламление, загрязнение, и загромождение таких помещений, а также мер, обеспечивающих их вентиляцию в соответствии с проектными требованиями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раз 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над состоянием дверей подвалов и технических подполий, запорных устройств на них. Устранение выявленных неисправностей.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раз 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right="35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ы, выполняемые для надлежащего содержания стен МК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раз 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8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right="35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раз 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2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right="35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раз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right="35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повреждений в кладке, наличия и характера трещин, выветривания, отклонения от вертикали выпучивания отдельных участков стен, нарушения связей между отдельными конструкциями в домах со стенами из мелких блоков, искусственных и естественных камней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раз 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4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right="35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в элементах деревянных конструкций рубленных, каркасных, брусчатых, сборно-щитовых и иных домов с деревянными стенами дефектов крепления, врубок, перекоса, скалывания, отклонения от вертикали, а также наличия в таких конструкциях участков, пораженных гнилью, дереворазрушающими грибками и жучками – точильщиками, с повышенной влажностью, с разрушением обшивки или штукатурки стен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5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right="35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выявления повреждений и нарушений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раз 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right="35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ы, выполняемые в целях надлежащего содержания перекрытий и покрытий МКД: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раз 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1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.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right="35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раз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.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right="35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а и сборных железобетонных плит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раз 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.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right="35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наличия, характера и величины трещин, смещения плит одной относительно другой по высоте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раз 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.4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right="35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наличия, характера и величины трещин в сводах, изменений состояния кладки, коррозии балок в домах с перекрытиями из кирпичных сводов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.5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right="35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зыбкости перекрытия, наличия, характера величины трещин в штукатурном слое, целостности несущих деревянных элементов и мест их опирания, следов протечек на потолке, плотности и влажности засылки, поражения гнилью и жучками-точильщиками деревянных элементов в домах с деревянными перекрытиями и покрытиями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.6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right="35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стояния утепления, гидроизоляции и звукоизоляции, адгезии отделочных слоев к конструкциям перекрытия (покрытия)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раз 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.7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right="35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явлении повреждений и нарушений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раз 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right="35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ы, выполняемые в целях надлежащего содержания колонн и столбов МК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.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right="35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вление нарушений условий эксплуатации, несанкционированных изменений конструктивного решения, потери устойчивости, наличия, характера и величины трещин, выпучивания, отклонения от вертикали;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.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right="35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стояния и выявление коррозии арматуры и арматурной сетки, отслоения защитного слоя бетона, оголения арматуры и нарушения ее сцепления с бетоном, глубоких сколов бетона в домах сборными и монолитными желез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.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right="35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разрушения или выпадения кирпичей, разрывов или выдергивания стальных связей и анкеров, повреждений кладки под опорами балок и перемычек, раздробления камня или смещения рядов кладки по горизонтальным швам в домах с кирпичными столбам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.4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right="35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поражения гнилью, дереворазрушающими грибками и жучками-точильщиками, расслоения древесины, разрывов волокон древесины в домах с деревянными стойками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.5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right="35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стояния металлических закладных деталей в домах со сборными и монолитными железобетонными колоннами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.6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right="35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right="35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ы, выполняемые в целях надлежащего содержания балок (ригелей) перекрытий и покрытий многоквартирны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раз 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8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.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right="35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раз 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.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раз 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.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коррозии с уменьшением площади сечения несущих элементов, потери местной устойчивости конструкций (выпучивание стенок и поясов балок), трещин в основном материале элементов в домах со стальными балками перекрытий и покрытий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раз 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.4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 выявление увлажнения и загнивания деревянных балок, нарушений утепления заделок балок в стены, разрывов или надрывов древесины около сучков и трещин в стыках на плоскости скалывания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.5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раз 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ы, выполняемые в целях надлежащего содержания крыш многоквартирных домов при выявлении нарушений, приводящих к протечкам, - незамедлительное их устранение. В остальных случаях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 раз 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>
                <w:b/>
                <w:lang w:val="uk-UA"/>
              </w:rPr>
              <w:t>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6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.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кровли на отсутствие протечек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раз 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.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раз 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.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раз 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.4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стояния защитных бетонных плит и ограждений, фильтрующей способности дренирующего слоя, мест опирания железобетонных коробов и других элементов на эксплуатируемых крышах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раз 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.5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температурно-влажностного режима и воздухообмена на чердаке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раз 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.6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стояния оборудования или устройств, предотвращающих образование наледи и сосулек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раз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.7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раз 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.8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раз 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.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при необходимости очистка кровли от скопления снега и налед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.1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раз 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.1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при необходимости восстановление насыпного перегрузочного защитного слоя для эластомерных или термопластичных мембран балластного способа соединения кровель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раз 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.1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рка и при необходимости восстановление пешеходных дорожек в местах пешеходных зон кровель из эластомерных и термопластичных материалов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раз 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.1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раз 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.14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нарушений, приводящих к протечкам,- незамедлительное их устранение. В остальных случаях –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раз 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8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ы, выполняемые в целях надлежащего содержания лестниц многоквартирных домов: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раз 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1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.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8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деформации и повреждений в несущих конструкциях, надежности крепления ограждений, выбоин и сколов в ступенях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раз 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.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8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наличия и параметров трещин в сопряжениях маршевых плит с несущими конструкциями,оголения и коррозии арматуры, нарушения связей в отдельных переступях в домах с железобетонными лестницами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раз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.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8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прогибов косоуров, нарушения связи косоуров с площадками, коррозии металлических конструкций в домах с лестницами по стальнымкосоурам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раз 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.4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8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прогибов несущих конструкций, нарушений крепления тетив к балкам, поддерживающим лестничные площадки, врубок в конструкции лестницы, а также наличие гнили и жучков-точильщиков в домах с деревянными лестницами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.5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8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раз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.6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8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стояния и при необходимости восстановление штукатурного слоя или окраска металлических косоуров краской, обеспечивающей предел огнестойкости 1 час в домах с лестницами по стальным косоурам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раз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.7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8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стояния и при необходимости обработка деревянных поверхностей антисептическими и антипереновыми составами в домах с деревянными лестницам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ы, выполняемые в целях надлежащего содержания фасадов многоквартирных домов: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раз 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0,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.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нарушений отделки фасадов и их отдельных элементов, ослабления связи отделочных слоев со стенами, нарушений сплоченности и герметичности наружных водостоков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раз 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.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стояния и работоспособности подсветки информационных знаков, входов в подъезды (домовые знаки и т.д.)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раз 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.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раз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.4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стояния и восстановление или замена отдельных элементов крылец и зонтов над входами в здание, в подвалы и над балконами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раз 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.5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раз 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.6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раз 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ы, выполняемые в целях надлежащего содержания перегородок в многоквартирных дома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раз 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6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.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раз 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42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.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вукоизоляции и огнезащиты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раз 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.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раз 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раз 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>
                <w:b/>
              </w:rPr>
              <w:t>0,1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ы, выполняемые в целях надлежащего содержания полов помещений, относящихся к общему имуществу в многоквартирном доме: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раз 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>
                <w:b/>
              </w:rPr>
              <w:t>0,</w:t>
            </w:r>
            <w:r>
              <w:rPr>
                <w:b/>
                <w:lang w:val="en-US"/>
              </w:rPr>
              <w:t>1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2.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стояния основания, поверхностного слоя и работоспособности системы вентиляции (для деревянных полов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2.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раз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Работы, выполняемые в целях надлежащего содержания оконных и дверных заполнений помещений, относящихся к общему имуществу в многоквартирном доме: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раз 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3.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раз 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4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ы, выполняемые в целях надлежащего содержания систем вентиляции и дыма удаления многоквартирных домо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раза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0,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5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,</w:t>
            </w:r>
            <w:r>
              <w:rPr>
                <w:b/>
                <w:sz w:val="28"/>
                <w:szCs w:val="28"/>
                <w:lang w:val="uk-UA"/>
              </w:rPr>
              <w:t>7</w:t>
            </w: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5.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справности, работоспособности, регулировка и техническое обслуживание насосов, запорной арматуры, контрольно- 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5.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систем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5.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стояния и замена неисправных контрольно- измерительных приборов (манометров, термометров и т.п.)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еобх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5.4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еобх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5.5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5.6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5.7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лючение в целях надежной эксплуатации режимов работы внутреннего водостока, гидравлического затвора внутреннего водостока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еобходимо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5.8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ка участков водопровода после выполнения ремонтно- строительных работ на водопроводе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мон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5.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и промывка водонапорных баков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5.1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обеспечение работоспособности местных локальных очистных сооружений (септики) и дворовых туалетов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5.1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ка систем водоснабжения для удаления накипных  коррозионных отложен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6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0,</w:t>
            </w:r>
            <w:r>
              <w:rPr>
                <w:b/>
                <w:sz w:val="28"/>
                <w:szCs w:val="28"/>
                <w:lang w:val="uk-UA"/>
              </w:rPr>
              <w:t>7</w:t>
            </w: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6.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аземления оболочки электрокабель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6.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обеспечение работоспособности устройств защитного отключения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6.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и ремонт силовых и осветительных установок, электрических установок систем дыма удаления, систем автоматической пожарной сигнализации, внутреннего противопожарного водопровода, установок автоматизации котельных, бойлерных,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6.4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стояния и замена вышедших из строя датчиков, проводки и оборудования пожарной и охранной сигнализации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7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ы, выполняемые в целях надлежащего содержания систем внутридомового газового оборудования в многоквартирном доме: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 раз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,38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7.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рки состояния системы внутридомового газового оборудования и ее отдельных элементов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7.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ехнического обслуживания и ремонта систем контроля загазованности помещений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ребова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7.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нарушений и неисправностей внутридомового газового оборудования, систем дыма удаления и вентиляции, способных повлечь скопление газа в помещениях, - организация проведения работ по их устранению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медлительн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8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боты по содержанию помещений, </w:t>
            </w:r>
          </w:p>
          <w:p>
            <w:pPr>
              <w:pStyle w:val="Normal"/>
              <w:spacing w:before="0" w:after="0"/>
              <w:ind w:left="177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ходящих в состав общего имущества в многоквартирном доме: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2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8.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ая и влажная уборка  лестничных площадок и маршей,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8.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меся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8.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тье окон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8.4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систем защиты от грязи (металлических решеток, ячеистых покрытий, приямков, текстильных матов)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8.5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дератизации и дезинсекции помещений, входящих в состав общего имущества в многоквартирном доме, дезинфекция септиков, дворовых туалетов, находящихся на земельном участке, на котором расположен этот дом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, в холодный период год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>
                <w:b/>
              </w:rPr>
              <w:t>0,</w:t>
            </w:r>
            <w:r>
              <w:rPr>
                <w:b/>
                <w:lang w:val="uk-UA"/>
              </w:rPr>
              <w:t>2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9.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крышек люков колодцев и пожарных гидрантов от снега и льда толщиной слоя свыше 5 см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9.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вигание свежевыпавшего снега и очистка придомовой территории от снега и льда при наличии колейности свыше 5 см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9.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ридомовой территории от снега наносного происхождения (или подметание такой территории, свободной от снежного покрова);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обходимо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9.4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ридомовой территории от наледи и льда;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9.5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от мусора урн, установленных возле подъездов, и их промывка, уборка контейнерных площадок, расположенных на придомовой территории общего имущества многоквартирного дома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неделю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9.6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крыльца и площадки перед входом в подъез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а в неделю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боты по содержанию придомовой территории </w:t>
            </w:r>
          </w:p>
          <w:p>
            <w:pPr>
              <w:pStyle w:val="Normal"/>
              <w:spacing w:before="0" w:after="0"/>
              <w:ind w:left="177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 теплый период года: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0,</w:t>
            </w:r>
            <w:r>
              <w:rPr>
                <w:b/>
                <w:sz w:val="28"/>
                <w:szCs w:val="28"/>
                <w:lang w:val="uk-UA"/>
              </w:rPr>
              <w:t>2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.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и уборка придомовой территории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неделю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.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урн от мусора, установленных возле подъездов, и уборка контейнерных площадок, расположенных на территории общего имущества многоквартирного дома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неделю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.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и выкашивание газонов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.4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стка ливневой канализации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обходимо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.5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крыльца и площадки перед входом в подъезд, очистка металлической решетки и приямк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неделю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ы по обеспечению вывоза коммунальных отходов, в том числе откачке жидких бытовых отходов: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0,</w:t>
            </w:r>
            <w:r>
              <w:rPr>
                <w:b/>
                <w:sz w:val="28"/>
                <w:szCs w:val="28"/>
                <w:lang w:val="uk-UA"/>
              </w:rPr>
              <w:t>05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1.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медлительный вывоз твердых бытовых отходов при накоплении более 2,5 куб. метров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1.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жидких бытовых отходов из дворовых туалетов, находящихся на придомовой территории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1.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бытовых сточных вод из септиков, находящихся на придомовой территори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1.4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ст накопления бытовых отходов, сбор отходов I - IV классов опасности (отработанных ртутьсодержащих ламп и др.) и их передача в специализированные организации, имеющие лицензии на осуществление деятельности по сбору, использованию, обезвреживанию, транспортированию и размещению таких отходов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 дымной защит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 раз 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0,</w:t>
            </w:r>
            <w:r>
              <w:rPr>
                <w:b/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руглосуточно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0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4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многоквартирным домом  (постановление правительства РФ № 416 от 15.05.2013 года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,03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4.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ием и хранение технической документации (хранение 5 лет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раз 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4.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бор, обновление и хранение информации о собственниках и нанимателях помещений в многоквартирном доме (хранение 5 лет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оянн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4.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дготовка предложений по вопросам содержания и ремонта общего имущества собственников помещений в многоквартирном доме для их рассмотрения общим собранием собственников помещений в многоквартирном доме, в том числе: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 раза 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4.4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уведомление собственников помещений в многоквартирном доме о проведении собрания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за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4.5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обеспечение ознакомления собственников помещений в многоквартирном доме с информацией и (или) материалами, которые будут рассматриваться на собрании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за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4.6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дготовка форм документов, необходимых для регистрации участников собрания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 раза 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4.7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дготовка помещений для проведения собрания, регистрация участников собрания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 раза 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4.8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документальное оформление решений, принятых собранием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 раза 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4.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доведение до сведения собственников помещений в многоквартирном доме решений, принятых на собрании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 раза 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4.1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заключение договоров с ресурс снабжающими организациями в целях обеспечения предоставления собственникам и пользователям помещений в многоквартирном доме коммунальной услуги соответствующего вид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 раза 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4.1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начисление обязательных платежей и взносов, связанных с оплатой расходов на содержание и ремонт общего имущества в многоквартирном доме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же-месячн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4.1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оформление платежных документов и направление их собственникам и пользователям помещений в многоквартирном дом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же-месячн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4.1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едоставление собственникам помещений в многоквартирном доме отчетов об исполнении обязательств по управлению многоквартирным дом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раз в кварта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4.14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аскрытие информации о деятельности по управлению многоквартирным домом в соответствии со стандартом раскрытия информации организациям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же-месячн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4.15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ием и рассмотрение заявок, предложений и обращений собственников и пользователей помещений в многоквартирном доме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глосуточн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4.16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7" w:hanging="0"/>
              <w:contextualSpacing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обеспечение участия представителей собственников помещений в многоквартирном доме в осуществлении контроля за качеством услуг и работ, в том числе при их приемке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же-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невн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ИТОГО за 1 квадратный метр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,80</w:t>
            </w:r>
          </w:p>
        </w:tc>
      </w:tr>
    </w:tbl>
    <w:p>
      <w:pPr>
        <w:pStyle w:val="Normal"/>
        <w:tabs>
          <w:tab w:val="clear" w:pos="709"/>
          <w:tab w:val="left" w:pos="525" w:leader="none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5" w:leader="none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5" w:leader="none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5" w:leader="none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5" w:leader="none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5" w:leader="none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5" w:leader="none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5" w:leader="none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5" w:leader="none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837"/>
        <w:gridCol w:w="3231"/>
        <w:gridCol w:w="3048"/>
      </w:tblGrid>
      <w:tr>
        <w:trPr>
          <w:trHeight w:val="118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Приложение №1 к постановлению администрации Перовского сельского поселения от 30.09.2020 №112</w:t>
            </w:r>
          </w:p>
        </w:tc>
      </w:tr>
      <w:tr>
        <w:trPr>
          <w:trHeight w:val="31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10035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еречень МКД по которым временной управляющей организацией определено МУП "Аванград"</w:t>
            </w:r>
          </w:p>
        </w:tc>
      </w:tr>
      <w:tr>
        <w:trPr>
          <w:trHeight w:val="31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9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многоквартирного дома (МКД)</w:t>
            </w:r>
          </w:p>
        </w:tc>
      </w:tr>
      <w:tr>
        <w:trPr>
          <w:trHeight w:val="315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ленный пункт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дома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тановое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огданова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тановое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огданова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тановое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огданова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тановое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огданова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тановое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огданова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тановое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огданова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тановое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огданова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тановое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огданова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тановое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огданова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тановое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огданова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тановое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рибоедова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тизанское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. Комсомола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тизанское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. Комсомола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тизанское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. Комсомола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тизанское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. Комсомола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тантиновка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Урожайная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тантиновка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Урожайная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тантиновка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Урожайная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тантиновка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Урожайная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тантиновка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Урожайная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тантиновка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тантиновка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тантиновка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кольная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польное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Южная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польное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Южная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польное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Южная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польное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Южная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чное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лочная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чное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лочная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чное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лочная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ово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ово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ово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ово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арковая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ово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арковая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ово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Хачирашвили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ово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тадионная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ово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еверная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лесье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арковая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лесье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арковая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лесье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беды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лесье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беды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лесье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беды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лесье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беды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лесье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беды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лесье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беды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лесье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беды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лесье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беды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лесье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беды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лесье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беды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лесье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Залесская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</w:tbl>
    <w:p>
      <w:pPr>
        <w:pStyle w:val="Normal"/>
        <w:tabs>
          <w:tab w:val="clear" w:pos="709"/>
          <w:tab w:val="left" w:pos="525" w:leader="none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5" w:leader="none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247" w:right="624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sz w:val="23"/>
      <w:szCs w:val="23"/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1">
    <w:name w:val="Строгий1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Exact">
    <w:name w:val="Подпись к картинке Exact"/>
    <w:qFormat/>
    <w:rPr>
      <w:sz w:val="28"/>
      <w:szCs w:val="28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5Exact">
    <w:name w:val="Основной текст (5) Exact"/>
    <w:qFormat/>
    <w:rPr>
      <w:rFonts w:ascii="Arial" w:hAnsi="Arial" w:eastAsia="Arial" w:cs="Arial"/>
      <w:b/>
      <w:bCs/>
      <w:sz w:val="16"/>
      <w:szCs w:val="16"/>
      <w:shd w:fill="FFFFFF" w:val="clear"/>
    </w:rPr>
  </w:style>
  <w:style w:type="character" w:styleId="59ptExact">
    <w:name w:val="Основной текст (5) + 9 pt;Не полужирный Exact"/>
    <w:qFormat/>
    <w:rPr>
      <w:rFonts w:ascii="Arial" w:hAnsi="Arial" w:eastAsia="Arial" w:cs="Arial"/>
      <w:b/>
      <w:bCs/>
      <w:color w:val="777ADB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Exact1">
    <w:name w:val="Подпись к картинке (2) Exact"/>
    <w:qFormat/>
    <w:rPr>
      <w:rFonts w:ascii="Arial" w:hAnsi="Arial" w:eastAsia="Arial" w:cs="Arial"/>
      <w:b/>
      <w:bCs/>
      <w:sz w:val="16"/>
      <w:szCs w:val="16"/>
      <w:shd w:fill="FFFFFF" w:val="clear"/>
    </w:rPr>
  </w:style>
  <w:style w:type="character" w:styleId="3Exact">
    <w:name w:val="Подпись к картинке (3) Exact"/>
    <w:qFormat/>
    <w:rPr>
      <w:rFonts w:ascii="Arial" w:hAnsi="Arial" w:eastAsia="Arial" w:cs="Arial"/>
      <w:b/>
      <w:bCs/>
      <w:sz w:val="16"/>
      <w:szCs w:val="16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4">
    <w:name w:val="Основной текст (4)_"/>
    <w:qFormat/>
    <w:rPr>
      <w:shd w:fill="FFFFFF" w:val="clear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0" w:after="0"/>
    </w:pPr>
    <w:rPr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12">
    <w:name w:val="Заголовок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Mangal"/>
      <w:sz w:val="28"/>
      <w:szCs w:val="28"/>
      <w:lang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Подпись к картинке"/>
    <w:basedOn w:val="Normal"/>
    <w:qFormat/>
    <w:pPr>
      <w:widowControl w:val="false"/>
      <w:shd w:fill="FFFFFF" w:val="clear"/>
      <w:spacing w:lineRule="exact" w:line="324"/>
      <w:jc w:val="both"/>
    </w:pPr>
    <w:rPr>
      <w:sz w:val="28"/>
      <w:szCs w:val="2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0" w:before="140" w:after="640"/>
      <w:jc w:val="center"/>
    </w:pPr>
    <w:rPr>
      <w:sz w:val="28"/>
      <w:szCs w:val="28"/>
      <w:lang w:val="en-US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exact" w:line="178"/>
      <w:ind w:firstLine="160"/>
    </w:pPr>
    <w:rPr>
      <w:rFonts w:ascii="Arial" w:hAnsi="Arial" w:eastAsia="Arial" w:cs="Arial"/>
      <w:b/>
      <w:bCs/>
      <w:sz w:val="16"/>
      <w:szCs w:val="16"/>
      <w:lang w:val="en-US"/>
    </w:rPr>
  </w:style>
  <w:style w:type="paragraph" w:styleId="23">
    <w:name w:val="Подпись к картинке (2)"/>
    <w:basedOn w:val="Normal"/>
    <w:qFormat/>
    <w:pPr>
      <w:widowControl w:val="false"/>
      <w:shd w:fill="FFFFFF" w:val="clear"/>
      <w:spacing w:lineRule="exact" w:line="178"/>
    </w:pPr>
    <w:rPr>
      <w:rFonts w:ascii="Arial" w:hAnsi="Arial" w:eastAsia="Arial" w:cs="Arial"/>
      <w:b/>
      <w:bCs/>
      <w:sz w:val="16"/>
      <w:szCs w:val="16"/>
      <w:lang w:val="en-US"/>
    </w:rPr>
  </w:style>
  <w:style w:type="paragraph" w:styleId="3">
    <w:name w:val="Подпись к картинке (3)"/>
    <w:basedOn w:val="Normal"/>
    <w:qFormat/>
    <w:pPr>
      <w:widowControl w:val="false"/>
      <w:shd w:fill="FFFFFF" w:val="clear"/>
      <w:spacing w:lineRule="exact" w:line="178"/>
    </w:pPr>
    <w:rPr>
      <w:rFonts w:ascii="Arial" w:hAnsi="Arial" w:eastAsia="Arial" w:cs="Arial"/>
      <w:b/>
      <w:bCs/>
      <w:sz w:val="16"/>
      <w:szCs w:val="16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44" w:before="520" w:after="0"/>
      <w:jc w:val="right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k.gov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5:31:00Z</dcterms:created>
  <dc:creator>Lena</dc:creator>
  <dc:description/>
  <cp:keywords/>
  <dc:language>en-US</dc:language>
  <cp:lastModifiedBy>фыв</cp:lastModifiedBy>
  <cp:lastPrinted>2020-10-05T09:29:00Z</cp:lastPrinted>
  <dcterms:modified xsi:type="dcterms:W3CDTF">2020-10-05T06:29:00Z</dcterms:modified>
  <cp:revision>4</cp:revision>
  <dc:subject/>
  <dc:title>Решение Совета депутатов сельского поселения Бородинское Можайского муниципального района МО от 19</dc:title>
</cp:coreProperties>
</file>