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150" w:after="75"/>
        <w:jc w:val="center"/>
        <w:rPr>
          <w:rFonts w:ascii="Times New Roman" w:hAnsi="Times New Roman" w:eastAsia="SimSun;宋体" w:cs="Mangal"/>
          <w:b/>
          <w:b/>
          <w:bCs/>
          <w:color w:val="00000A"/>
          <w:sz w:val="24"/>
          <w:szCs w:val="24"/>
          <w:lang w:bidi="hi-IN"/>
        </w:rPr>
      </w:pPr>
      <w:r>
        <w:rPr>
          <w:rFonts w:eastAsia="SimSun;宋体" w:cs="Mangal" w:ascii="Times New Roman" w:hAnsi="Times New Roman"/>
          <w:b/>
          <w:bCs/>
          <w:color w:val="00000A"/>
          <w:sz w:val="24"/>
          <w:szCs w:val="24"/>
          <w:lang w:val="en-US" w:eastAsia="en-US" w:bidi="hi-IN"/>
        </w:rPr>
        <w:t xml:space="preserve">            </w:t>
      </w:r>
      <w:r>
        <w:rPr>
          <w:rFonts w:eastAsia="SimSun;宋体" w:cs="Mangal" w:ascii="Times New Roman" w:hAnsi="Times New Roman"/>
          <w:b/>
          <w:bCs/>
          <w:color w:val="00000A"/>
          <w:sz w:val="24"/>
          <w:szCs w:val="24"/>
          <w:lang w:val="en-US" w:eastAsia="en-US" w:bidi="hi-IN"/>
        </w:rPr>
        <w:drawing>
          <wp:inline distT="0" distB="0" distL="0" distR="0">
            <wp:extent cx="571500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0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5"/>
        <w:gridCol w:w="3633"/>
        <w:gridCol w:w="3172"/>
      </w:tblGrid>
      <w:tr>
        <w:trPr>
          <w:trHeight w:val="1586" w:hRule="atLeast"/>
        </w:trPr>
        <w:tc>
          <w:tcPr>
            <w:tcW w:w="3395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ЬКА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ЛЬСЬКА РАД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МФЕРОПОЛЬСЬКОГО РАЙОНУ РЕСПУБЛ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val="en-US" w:bidi="hi-IN"/>
              </w:rPr>
              <w:t>I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КИ КРИМ</w:t>
            </w:r>
          </w:p>
        </w:tc>
        <w:tc>
          <w:tcPr>
            <w:tcW w:w="363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ПЕРОВСКИЙ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ЕЛЬСКИЙ СОВЕТ СИМФЕРОПОЛЬСКОГО РАЙОНА РЕСПУБЛИКИ КРЫМ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KЪЫPЫM ДЖУМХУРИ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  <w:t>БОЛЮГИНИНЪ ПЕРОВО КОЙ ШУРАСЫ</w:t>
            </w:r>
          </w:p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SimSun;宋体" w:cs="Mangal"/>
                <w:b/>
                <w:b/>
                <w:bCs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A"/>
                <w:sz w:val="24"/>
                <w:szCs w:val="24"/>
                <w:lang w:bidi="hi-IN"/>
              </w:rPr>
            </w:r>
          </w:p>
        </w:tc>
      </w:tr>
      <w:tr>
        <w:trPr>
          <w:trHeight w:val="1234" w:hRule="atLeast"/>
        </w:trPr>
        <w:tc>
          <w:tcPr>
            <w:tcW w:w="3395" w:type="dxa"/>
            <w:tcBorders>
              <w:bottom w:val="thickThinLargeGap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SimSun;宋体" w:cs="Mangal"/>
                <w:b/>
                <w:b/>
                <w:bCs/>
                <w:color w:val="00000A"/>
                <w:sz w:val="24"/>
                <w:szCs w:val="24"/>
                <w:lang w:eastAsia="ru-RU" w:bidi="hi-IN"/>
              </w:rPr>
            </w:pPr>
            <w:r>
              <w:rPr>
                <w:rFonts w:eastAsia="SimSun;宋体" w:cs="Mangal" w:ascii="Liberation Serif;Cambria" w:hAnsi="Liberation Serif;Cambria"/>
                <w:b/>
                <w:bCs/>
                <w:color w:val="00000A"/>
                <w:sz w:val="24"/>
                <w:szCs w:val="24"/>
                <w:lang w:eastAsia="ru-RU" w:bidi="hi-IN"/>
              </w:rPr>
            </w:r>
          </w:p>
        </w:tc>
        <w:tc>
          <w:tcPr>
            <w:tcW w:w="3633" w:type="dxa"/>
            <w:tcBorders>
              <w:bottom w:val="thickThinLargeGap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00000A"/>
                <w:sz w:val="28"/>
                <w:szCs w:val="28"/>
                <w:lang w:bidi="hi-IN"/>
              </w:rPr>
              <w:t xml:space="preserve">15 сессия  </w:t>
            </w:r>
            <w:r>
              <w:rPr>
                <w:rFonts w:eastAsia="SimSun;宋体" w:cs="Times New Roman" w:ascii="Times New Roman" w:hAnsi="Times New Roman"/>
                <w:b/>
                <w:color w:val="00000A"/>
                <w:sz w:val="28"/>
                <w:szCs w:val="28"/>
                <w:lang w:val="en-US" w:bidi="hi-IN"/>
              </w:rPr>
              <w:t>II</w:t>
            </w:r>
            <w:r>
              <w:rPr>
                <w:rFonts w:eastAsia="SimSun;宋体" w:cs="Times New Roman" w:ascii="Times New Roman" w:hAnsi="Times New Roman"/>
                <w:b/>
                <w:color w:val="00000A"/>
                <w:sz w:val="28"/>
                <w:szCs w:val="28"/>
                <w:lang w:bidi="hi-IN"/>
              </w:rPr>
              <w:t xml:space="preserve">  созы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A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A"/>
                <w:sz w:val="28"/>
                <w:szCs w:val="28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A"/>
                <w:sz w:val="28"/>
                <w:szCs w:val="28"/>
                <w:lang w:bidi="hi-IN"/>
              </w:rPr>
              <w:t>РЕШЕНИЕ</w:t>
            </w:r>
          </w:p>
        </w:tc>
        <w:tc>
          <w:tcPr>
            <w:tcW w:w="3172" w:type="dxa"/>
            <w:tcBorders>
              <w:bottom w:val="thickThinLargeGap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SimSun;宋体" w:cs="Mangal"/>
                <w:color w:val="00000A"/>
                <w:sz w:val="24"/>
                <w:szCs w:val="24"/>
                <w:lang w:bidi="hi-IN"/>
              </w:rPr>
            </w:pPr>
            <w:r>
              <w:rPr>
                <w:rFonts w:eastAsia="SimSun;宋体" w:cs="Mangal" w:ascii="Liberation Serif;Cambria" w:hAnsi="Liberation Serif;Cambria"/>
                <w:color w:val="00000A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bidi="hi-IN"/>
        </w:rPr>
        <w:t xml:space="preserve">  </w:t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bidi="hi-IN"/>
        </w:rPr>
        <w:t xml:space="preserve">25 сентября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bidi="hi-IN"/>
        </w:rPr>
        <w:t>2020 г.                                        с. Перово                                  № 93</w:t>
      </w:r>
    </w:p>
    <w:p>
      <w:pPr>
        <w:pStyle w:val="11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предоставлении жилого помещения в пользование согласно договора социального найма гражданам, состоящим на учете граждан, в качестве нуждающихся в жилых помещениях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части 2 ст. 57 Жилищ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ротоколом №6 от 14.08.2020 г. постоянной комиссии Перовского сельского совета Симферопольского района Республики Крым второго созыва по благоустройству, экологии, природоохранным мероприятиям, строительству, территориальному планированию и земельным отношениям, Уставом муниципального образования Перовское сельское поселение Симферопольского района Республики Крым, Перовский сельский совет Симферопольского района Республики Крым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 Предоставить жилое помещение в пользование согласно договора социального найма гражданке Усеиновой Мунивер Ризаевне, 13.08.1967 года рождения (заявительница) с семьей в составе 8 человек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еинова Ульвие Шевкетовна, 13.05.1989 года рождения (дочь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еинова Зера Шевкетовна, 05.04.1991 года рождения (дочь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аврук Усние Шевкетовна, 26.08.1987 года рождения (дочь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еинов Ильяс Абдукаримович, 08.07.2010 года рождения (сын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еинов Риза Люманович, 27.02.2007 года рождения (внук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еинова Элеонора Андреевна, 25.06.2009 года рождения (внучк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еинов Владислав Андреевич, 13.01.2011 года рождения (внук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еинов Артур Андреевич, 16.09.2012 года рождения (внук), состоящим на учете граждан, в качестве нуждающихся в жилых помещениях по месту жительства в Перовском сельском поселении Симферопольского района Республики Крым, а именно  квартиру, с кадастровым номером 90:12:130101:1600, находящуюся в муниципальной собственности Перовского сельского поселения Симферопольского района Республики Крым, общей площадью 70,8 кв. м., расположенную по адресу: Республика Крым, Симферопольский район, с. </w:t>
      </w:r>
      <w:bookmarkStart w:id="0" w:name="_Hlk51773416"/>
      <w:r>
        <w:rPr>
          <w:rFonts w:cs="Times New Roman" w:ascii="Times New Roman" w:hAnsi="Times New Roman"/>
          <w:sz w:val="26"/>
          <w:szCs w:val="26"/>
        </w:rPr>
        <w:t>Перово, ул. Северная, д. 1, кв. 30</w:t>
      </w:r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делу по вопросам муниципального имущества, землеустройства и территориального планирования администрации Перовского сельского поселения Симферопольского района Республики Крым заключить с Усеиновой М.Р. и членами ее семьи договор социального найма на жилое помещение, расположенное по адресу Симферопольский район, Перовское сельское поселение, с. Перово,                    ул. Северная, д. 1, кв. 3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Настоящее решение обнародовать путем вывешивания его на доске объявления в здании администрации Перовского сельского поселения и разместить на официальном сайте Правительства Республики Крым –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разделе: Муниципальные образования, подразделение Перовское сельское посел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Контроль за исполнением настоящего решения возложить на отдел по вопросам муниципального имущества, землеустройства и территориального планирования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5.  Настоящее решение вступает в силу с момента его обнародова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овского сельского совета                                                                       А.Н. Гудима</w:t>
      </w:r>
    </w:p>
    <w:p>
      <w:pPr>
        <w:pStyle w:val="Style15"/>
        <w:ind w:firstLine="70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  <w:sz w:val="26"/>
      <w:szCs w:val="26"/>
      <w:lang w:eastAsia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tLeast" w:line="336" w:before="280" w:after="288"/>
    </w:pPr>
    <w:rPr>
      <w:rFonts w:ascii="Arial" w:hAnsi="Arial" w:eastAsia="Times New Roman" w:cs="Arial"/>
      <w:color w:val="141414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right="0" w:hanging="0"/>
      <w:contextualSpacing/>
    </w:pPr>
    <w:rPr>
      <w:rFonts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k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4:15:00Z</dcterms:created>
  <dc:creator>SPEZ</dc:creator>
  <dc:description/>
  <cp:keywords/>
  <dc:language>en-US</dc:language>
  <cp:lastModifiedBy>Glava</cp:lastModifiedBy>
  <cp:lastPrinted>2020-09-29T11:21:00Z</cp:lastPrinted>
  <dcterms:modified xsi:type="dcterms:W3CDTF">2020-09-29T08:22:00Z</dcterms:modified>
  <cp:revision>8</cp:revision>
  <dc:subject/>
  <dc:title/>
</cp:coreProperties>
</file>