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715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0" w:type="dxa"/>
        <w:jc w:val="left"/>
        <w:tblInd w:w="-1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5"/>
        <w:gridCol w:w="3606"/>
        <w:gridCol w:w="3059"/>
      </w:tblGrid>
      <w:tr>
        <w:trPr>
          <w:trHeight w:val="1586" w:hRule="atLeast"/>
        </w:trPr>
        <w:tc>
          <w:tcPr>
            <w:tcW w:w="3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О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ЬСЬК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ФЕРОПОЛЬСЬКОГО РАЙОНУ РЕСПУБ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 КРИМ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ЛЬСКИЙ СОВЕТ СИМФЕРОПОЛЬСКОГО РАЙОНА РЕСПУБЛИКИ КРЫМ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KЪЫPЫM ДЖУМХУРИ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ЛЮГИНИНЪ ПЕРОВО КОЙ ШУРА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3535" w:type="dxa"/>
            <w:tcBorders>
              <w:bottom w:val="thickThinLargeGap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06" w:type="dxa"/>
            <w:tcBorders>
              <w:bottom w:val="thickThinLargeGap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5 сесси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</w:t>
            </w:r>
          </w:p>
        </w:tc>
        <w:tc>
          <w:tcPr>
            <w:tcW w:w="3059" w:type="dxa"/>
            <w:tcBorders>
              <w:bottom w:val="thickThinLargeGap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сентября 2020 г.                                с. Перово                                               № 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ноз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рограммы) приватизации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овского сельского поселения Симферопольского района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м Федерации, Федеральным законом от 06.10.2003г. №131-Ф3 «Об общих принципах организации местного самоуправления в Российской Федерации», Федеральным законом от 21.12.2001г. №178-ФЗ "О приватизации государственного и муниципального имущества", Федеральным законом oт 22.07.2008г. №159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некоторые законодательные акты Российской Федерации», руководствуясь Уставом муниципального образования Перовское сельское поселение Симферопольского района Республики Крым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ОВСКИЙ СЕЛЬСКИЙ СОВЕТ РЕШИЛ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720" w:right="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Утвердить Прогнозный план (программу) приватизации объектов недвижимого имущества муниципальной собственности Перовского сельского поселения Симферопольского района Республики Крым на 2020 год, согласно приложению.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бнародовать путем вывешивания его на доске объявления в здании администрации Перовского сельского поселения и разместить на официальном сайте Правительства Республики Крым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Муниципальные образования, подраздел Перовское сельское поселение. 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720" w:right="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овского сельского совета                                                                А.Н. Гудима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решению                   15 -ой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Перовского сельского совета № 94 от 25.09.2020 г. </w:t>
      </w:r>
    </w:p>
    <w:p>
      <w:pPr>
        <w:pStyle w:val="Style15"/>
        <w:tabs>
          <w:tab w:val="clear" w:pos="708"/>
          <w:tab w:val="left" w:pos="142" w:leader="none"/>
          <w:tab w:val="left" w:pos="7088" w:leader="none"/>
          <w:tab w:val="left" w:pos="7938" w:leader="none"/>
          <w:tab w:val="left" w:pos="8505" w:leader="none"/>
        </w:tabs>
        <w:ind w:left="7230" w:right="-14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ватизации объектов недвижимого имущества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  <w:bookmarkStart w:id="0" w:name="_Hlk536425860"/>
      <w:r>
        <w:rPr>
          <w:b/>
          <w:bCs/>
          <w:sz w:val="28"/>
          <w:szCs w:val="28"/>
        </w:rPr>
        <w:t xml:space="preserve">Перовского сельского поселения Симферопольского района Республики Крым </w:t>
      </w:r>
      <w:bookmarkEnd w:id="0"/>
      <w:r>
        <w:rPr>
          <w:b/>
          <w:bCs/>
          <w:sz w:val="28"/>
          <w:szCs w:val="28"/>
        </w:rPr>
        <w:t>на 2020 год (далее-Программа)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1 Цели и задачи приватизации объектов недвижимого имущества муниципальной собственности Перовского сельского поселения на 2020 год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ограмма разработана 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1.12.2001г. №178-ФЗ «О приватизации государственного и муниципального имущества в Российской Федерации», Федеральным законом от 22.07.2008г.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иными нормативными правовыми актам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Основной целью Программы приватизации объектов недвижимого имущества муниципальной собственности Перовского сельского поселения на 2020 год являе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повышение эффективности управления муниципальной собственностью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обеспечение планомерности процесса приватизации, эффективное отчуждение муниципального имущества, востребованного в коммерческом обороте, обеспечение информационной прозрачности приватизации имуще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редства от приватизации объектов недвижимого имущества муниципальной собственности Перовского сельского поселения будут направлены на решение следующих задач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совершенствование структуры муниципальной собственности муниципального образования Перовское сельское поселение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увеличение поступления неналоговых доходов в бюджет муниципального образования Перовское сельское поселение, снижение затрат на содержание и ремонт муниципального имуще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Прогноз объемов поступлений в бюджет муниципального образования Перовское сельское поселение Симферопольского района Республики Крым доходов от продажи муниципального имущества на 2020 год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огласно Программы предполагается приватизировать объекты недвижимого имущества муниципальной собственности Перовского сельского поселения на 2020 год, не задействованные в обеспечении выполнения муниципальных функций и полномочий муниципального образовани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Исходя из оценки прогнозируемой стоимости предлагаемых к приватизации объектов в 2020 году ожидается поступление в бюджет муниципального образования Перовское сельское поселение доходов от приватизации имущества в размере около 25 миллионов рубле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редполагаются расходы на обеспечение приватизации и предпродажную подготовку объектов по следующим видам затрат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расходы на оформление технической документации на объекты недвижимого имущества, на земельные участки (в случае необходимости), иные расходы, связанные с оформлением прав на имущество муниципального образования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оценка имущества для определения его рыночной стоимости (установления начальной цены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экспертное заключение на отчёт о независимой оценке стоимости недвижимого имущества муниципальной собственност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дажи имущества, включая привлечение с этой целью профессиональных участников торгов (в случае необходимости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имущественных и иных прав муниципального образования в судах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в средствах массовой информации процесса приватизации в установленном порядке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еличина расходов на проведение приватизации муниципального имущества учитывается в бюджете муниципального образования Перовского сельского поселения на соответствующий плановый период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Программу могут вноситься изменения и дополнения в отношении количественных показателей, зависящих от своевременности выполнения мероприятий по подготовке объектов приватизации к продаже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Имущество муниципального образования Перовского сельского поселения, не приватизированное в сроки, предусмотренные Программой подлежит приватизации в 2021 год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 процессе реализации Программы необходимо учитывать следующие риски изменения соответствующих показателей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отсутствие возможности своевременного оформления технической документации, постановки объекта на кадастровый учет и оформления права муниципальной собственности в органах государственной регистрации прав в случае отсутствия правоустанавливающих документов на объект приватизаци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- изменение способа приватизации, что может повлечь снижение установленной рыночной стоимости имущества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претендента от подписания договора купли-продаж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Имущество муниципальной собственности Перовского сельского поселения Симферопольского района Республики Крым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ватизация которого планируется в 2020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202"/>
        <w:gridCol w:w="17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инвентарных объектов,                   состоящая и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– Бокс, площадью 777,8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– Бокс, площадью 769,9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– Бойлерная, площадью 296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- Насосная станция, площадью 12,2 кв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жилое здание - Хранилище сельскохозяйственной техники, площадью 907,7 кв.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ово, ул. Хачирашвили, 56,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стройцех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ора стройцеха, площадью 30,6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ад строительных материалов, площадью 487,4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вая столярная мастерская, площадью 40,4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ад столярной мастерской, площадью 205,3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лярная мастерская, площадью 350,7 кв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шка леса, площадью 140,5 кв.м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ово, ул. Хачирашвили, 5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н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ово, ул. Таврическ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здания бани - котельно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штановое, ул. Богданова, 18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здания бани - котельно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штановое, ул. Богданова, 18 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одноковшовый, СА 37198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: 20.11.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65115-А4 МКМ – 4707-0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: 16.12.20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овского сельского совета                                                             А.Н. Гудим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tLeast" w:line="336" w:before="280" w:after="288"/>
    </w:pPr>
    <w:rPr>
      <w:rFonts w:ascii="Arial" w:hAnsi="Arial" w:eastAsia="Times New Roman" w:cs="Arial"/>
      <w:color w:val="141414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k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20:00Z</dcterms:created>
  <dc:creator>SPEZ</dc:creator>
  <dc:description/>
  <cp:keywords/>
  <dc:language>en-US</dc:language>
  <cp:lastModifiedBy>ZEMLEMER</cp:lastModifiedBy>
  <cp:lastPrinted>2020-09-28T10:06:00Z</cp:lastPrinted>
  <dcterms:modified xsi:type="dcterms:W3CDTF">2020-09-28T07:07:00Z</dcterms:modified>
  <cp:revision>6</cp:revision>
  <dc:subject/>
  <dc:title/>
</cp:coreProperties>
</file>